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113"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Community Synagogue </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journey of applying Torah to daily life.</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Hazon – Learning will seek the answers to the questions, challenges and meaning of everyday lif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113"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Shanna Sudderth</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Grade 6 ages: 11-12</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ar Abby letter</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Values and identity (through our torah stud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bCs/>
              </w:rPr>
              <w:t>Putting yourself in this story connecting to the Torah.</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bCs/>
              </w:rPr>
              <w:t>What is the value that is represented in this week during going saga of the Torah?</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bCs/>
              </w:rPr>
              <w:t>Thinking about things before just doing them and thinking about how it will affect other peopl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bCs/>
              </w:rPr>
              <w:t>How can you translate this to your life? </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bCs/>
              </w:rPr>
              <w:t>Understanding that being Jewish is not always easy.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bCs/>
              </w:rPr>
              <w:t>Do you believe this important?</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bCs/>
              </w:rPr>
              <w:t>Feeling a part of the Jewish community.</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bCs/>
              </w:rPr>
              <w:t>Why do you think this value is important?</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altName w:val="DejaVu LGC Sans Mono"/>
    <w:charset w:val="00"/>
    <w:family w:val="modern"/>
    <w:pitch w:val="default"/>
  </w:font>
  <w:font w:name="Liberation Sans">
    <w:altName w:val="Arial"/>
    <w:charset w:val="01"/>
    <w:family w:val="swiss"/>
    <w:pitch w:val="variable"/>
  </w:font>
  <w:font w:name="Franklin Gothic Medium">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character" w:styleId="DefaultParagraphFont">
    <w:name w:val="Default Paragraph Font"/>
    <w:qFormat/>
    <w:rPr/>
  </w:style>
  <w:style w:type="character" w:styleId="Char">
    <w:name w:val=" Char"/>
    <w:basedOn w:val="DefaultParagraphFont"/>
    <w:qFormat/>
    <w:rPr>
      <w:rFonts w:ascii="Consolas;DejaVu LGC Sans Mono" w:hAnsi="Consolas;DejaVu LGC Sans Mono" w:eastAsia="Calibri" w:cs="Consolas;DejaVu LGC Sans Mono"/>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inTitle2Lne">
    <w:name w:val="MainTitle/2 Lne"/>
    <w:basedOn w:val="Normal"/>
    <w:next w:val="Normal"/>
    <w:qFormat/>
    <w:pPr>
      <w:keepNext w:val="true"/>
      <w:keepLines/>
      <w:pageBreakBefore/>
      <w:spacing w:before="0" w:after="360"/>
    </w:pPr>
    <w:rPr>
      <w:rFonts w:ascii="Franklin Gothic Medium" w:hAnsi="Franklin Gothic Medium" w:cs="Franklin Gothic Medium"/>
      <w:b/>
      <w:sz w:val="34"/>
    </w:rPr>
  </w:style>
  <w:style w:type="paragraph" w:styleId="PlainText">
    <w:name w:val="Plain Text"/>
    <w:basedOn w:val="Normal"/>
    <w:qFormat/>
    <w:pPr>
      <w:widowControl/>
      <w:suppressAutoHyphens w:val="false"/>
    </w:pPr>
    <w:rPr>
      <w:rFonts w:ascii="Consolas;DejaVu LGC Sans Mono" w:hAnsi="Consolas;DejaVu LGC Sans Mono"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0:51:00Z</dcterms:created>
  <dc:creator>Jessica Goldstein</dc:creator>
  <dc:description/>
  <dc:language>en-US</dc:language>
  <cp:lastModifiedBy>Jessica Goldstein</cp:lastModifiedBy>
  <dcterms:modified xsi:type="dcterms:W3CDTF">2010-01-10T00:59:00Z</dcterms:modified>
  <cp:revision>1</cp:revision>
  <dc:subject/>
  <dc:title>LOMED for the 21st Century: Powerful Learning Plan</dc:title>
</cp:coreProperties>
</file>